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7.11.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о доходам не измен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05020300020540414226  на сумму 62980,00 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увеличились по разделу   2100502030002054041431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19048,00 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увеличились по разделу   21008019800027330111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38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меньшились по разделу   на сумму 2100801980002733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6338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5-06-09T14:54:00Z</cp:lastPrinted>
  <dcterms:modified xsi:type="dcterms:W3CDTF">2018-04-28T03:37:00Z</dcterms:modified>
  <cp:revision>49</cp:revision>
  <dc:subject/>
  <dc:title>                           Пояснительная записка</dc:title>
</cp:coreProperties>
</file>